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00190" cy="9213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921240"/>
                          <a:chOff x="0" y="0"/>
                          <a:chExt cx="6600240" cy="92124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44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84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80" y="0"/>
                            <a:ext cx="1013400" cy="26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се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519.7pt;height:72.55pt" coordorigin="-360,-720" coordsize="10394,1451">
                <v:group id="shape_0" style="position:absolute;left:-360;top:-686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379;top:-686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360,-145" to="8279,-1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140;top:-505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273;top:-720;width:1595;height:421;mso-wrap-style:none;v-text-anchor:middle" type="_x0000_t136">
                  <v:path textpathok="t"/>
                  <v:textpath on="t" fitshape="t" string="Осень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8</w:t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Мазид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рен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ушенная чечевиц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Капуста, нашинковать, слегка потуш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Морковь, мелко натере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Пророщенная люцерн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Зеленный лук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Огурцы, нарезать долькам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матный со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Раставить каждый продукт в отдельных салатницах нас толе, гости или члены семьи положат в свои тарелки: гренки, затем чечевицу и последовательно слоями: капусту, морковь, пророщенную люцерну, лук и огурцы. Сверху полить салатным соусо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Томатный со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½ ст. томатного со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½ ч. л. картофельного крахма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ч. л. раст.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зубчика чеснока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ч. л. сух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оложить все продукты в кастрюлю. Варить до загустения. Подать к котлетам или использовать для связки в рецептах котлет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Тушенная чечевиц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сухой чечевиц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-3 ст. вод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большая луковиц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-2 ч. л. раст.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арить чечевицу в воде до готовности. Потушить лук в раст. масле, добавить в чечевицу. Посолить по вкусу. Подать к Мазидре-1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Грен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2 кусков хлеба из цельной пшеницы или обычного хлеб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ливочное масло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 ст. л. свежего укроп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зубчика чеснока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Нагреть духовку. Слегка смазать маслом с одной стороны каждый кусок хлеба. Нарезать хлеб кубиками. Перемешать руками чеснок и укроп. Затем натереть кубики руками, смазанными чесночно-укропной массой. Разложить их на противне, слегка подсолить, поставить в горячую духовку на 10-15 минут,  изредка перемешивать, пока не подрумянятся и не подсохнут. Не используйте много масла! Гренки придадут особый вкус любому салату или супу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Гум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пюре варенной фасоли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л. раст.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зубчика чеснока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. л. лимонного со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. л.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единить все продукты, перемешать. Получается прекрасная начинка для Питты (хлеб-карман) или густой соус для крекеров.</w:t>
      </w:r>
    </w:p>
    <w:sectPr>
      <w:type w:val="nextPage"/>
      <w:pgSz w:w="11906" w:h="16838"/>
      <w:pgMar w:left="1701" w:right="12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5:24:00Z</dcterms:created>
  <dc:creator>P4CEL</dc:creator>
  <dc:description/>
  <dc:language>en-US</dc:language>
  <cp:lastModifiedBy>P4CEL</cp:lastModifiedBy>
  <dcterms:modified xsi:type="dcterms:W3CDTF">2003-05-27T03:35:00Z</dcterms:modified>
  <cp:revision>5</cp:revision>
  <dc:subject/>
  <dc:title>Занятие 8</dc:title>
</cp:coreProperties>
</file>